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ǂ��X�N���v�g�t�@�C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arrang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cont -x �ł͂Ȃ� &amp;stop-condrv ��g���</w:t>
      </w:r>
      <w:r>
        <w:rPr/>
        <w:t>ׂ��</w:t>
      </w:r>
      <w:r>
        <w:rPr/>
        <w:t>Ȃ̂ł����A���</w:t>
      </w:r>
      <w:r>
        <w:rPr/>
        <w:t>݂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C-bs �Ŏ�</w:t>
      </w:r>
      <w:r>
        <w:rPr/>
        <w:t>荞�</w:t>
      </w:r>
      <w:r>
        <w:rPr/>
        <w:t>݂��</w:t>
      </w:r>
      <w:r>
        <w:rPr/>
        <w:t>ĊJ���Ă��</w:t>
      </w:r>
      <w:r>
        <w:rPr>
          <w:rtl w:val="true"/>
        </w:rPr>
        <w:t>܂</w:t>
      </w:r>
      <w:r>
        <w:rPr/>
        <w:t>��̂</w:t>
      </w:r>
      <w:r>
        <w:rPr/>
        <w:t>ł����Ďg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&amp;stop-condrv ��L�[�{�[�h����ŃL�����Z���ł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�ł�(���̎��͂��̃t�@�C����Ή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pic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̃t�@�C������ epicl �ŕ\�����</w:t>
      </w:r>
      <w:r>
        <w:rPr>
          <w:rtl w:val="true"/>
        </w:rPr>
        <w:t>܂</w:t>
      </w:r>
      <w:r>
        <w:rPr/>
        <w:t>�</w:t>
      </w:r>
      <w:r>
        <w:rPr/>
        <w:t>. �������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摜�̏ꍇ�͑��̃</w:t>
      </w:r>
      <w:r>
        <w:rPr/>
        <w:t>t�@�C������I�ɒ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@*u.pic �� *d.pic ��</w:t>
      </w:r>
      <w:r>
        <w:rPr/>
        <w:t>㉺</w:t>
      </w:r>
      <w:r>
        <w:rPr/>
        <w:t>(Up�ADown)�̑΂Ƃ��ĔF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pic �̕�͔F�����Ȃ��̂ŉ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mp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&amp;file-compare �Ń��j���[���o�Ȃ��Ȃ�Ă���̂ŁA���̑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F�AT�AL �ł��</w:t>
      </w:r>
      <w:r>
        <w:rPr/>
        <w:t>ꂼ��</w:t>
      </w:r>
      <w:r>
        <w:rPr/>
        <w:t>t�@�C�����A�^�C���X�^���v�A�t�@�C��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̔�r���I��āAX �Ŏ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_cp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^�C�g���t�@�C����\�����āA�}�[�N�����t�@�C���� fcp �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邾���</w:t>
      </w:r>
      <w:r>
        <w:rPr/>
        <w:t>ł�. -d �� &amp;reload �̎g�������̎Q�l�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̂</w:t>
      </w:r>
      <w:r>
        <w:rPr/>
        <w:t>悭�</w:t>
      </w:r>
      <w:r>
        <w:rPr/>
        <w:t>g���R�}���h��I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reord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rrmenu.mis �Ƃ</w:t>
      </w:r>
      <w:r>
        <w:rPr>
          <w:rtl w:val="true"/>
        </w:rPr>
        <w:t>قړ</w:t>
      </w:r>
      <w:r>
        <w:rPr/>
        <w:t>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_check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X�e���ϐ��ƕύX�\������ɓ����̂�̂�����Ă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ׂ</w:t>
      </w:r>
      <w:r>
        <w:rPr/>
        <w:t>ɍ����X�N���v�g�ł�. &amp;maketmp �̎Q�l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